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732"/>
        <w:gridCol w:w="2846"/>
        <w:gridCol w:w="322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LOT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v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Incident(s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urning poi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ris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pisod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cen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limax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Resolutio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Outcom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tru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Begin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Op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nd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énou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in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yclica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hronologica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ub-plo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xpos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TTING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ocation/ Pl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im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eri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ocial facto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Historical factors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olitical influenc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ood/ Atmosph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DUCTION TECHNIQUE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ethods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evices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eatur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visual/verbal language fea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tructure/ layo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usic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ialogu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igh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Graphics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olou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pecial effec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oundtr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amera wor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Use of spac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ostumes/prop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ise-en-scè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diting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ransitions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equencing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HARACTER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ajo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ino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rotagoni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Relationship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onflic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halleng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han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Qualitie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rai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EME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Ide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essag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ess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YMBO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Objec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Imag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Mo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Recurr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352" w:right="35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Kozuka Mincho Pro R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39:00Z</dcterms:created>
  <dc:creator>profile.user1</dc:creator>
  <dc:description/>
  <cp:keywords/>
  <dc:language>en-US</dc:language>
  <cp:lastModifiedBy>Liz Minogue</cp:lastModifiedBy>
  <dcterms:modified xsi:type="dcterms:W3CDTF">2008-09-21T04:52:00Z</dcterms:modified>
  <cp:revision>2</cp:revision>
  <dc:subject/>
  <dc:title>PLOT</dc:title>
</cp:coreProperties>
</file>